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5/04/194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 xml:space="preserve">349796a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1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065" cy="3441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/>
      </w:pPr>
      <w:r>
        <w:rPr>
          <w:rFonts w:cs="Comic Sans MS" w:ascii="Comic Sans MS" w:hAnsi="Comic Sans MS"/>
        </w:rPr>
        <w:t>The aorta and iliac arteries are patent with no significant stenosis or aneurysmal dilatation.  Normal triphasic waveforms noted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common femoral artery is calcified but is patent and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profunda femoris artery, superficial femoral artery and popliteal artery are mildly calcified but are patent with no significant stenosis and tr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 is noted with 50% stenosis at the proximal segment and with triphasic waveforms distally.</w:t>
      </w:r>
    </w:p>
    <w:p>
      <w:pPr>
        <w:pStyle w:val="Normal"/>
        <w:rPr/>
      </w:pPr>
      <w:r>
        <w:rPr>
          <w:rFonts w:cs="Comic Sans MS" w:ascii="Comic Sans MS" w:hAnsi="Comic Sans MS"/>
        </w:rPr>
        <w:t>The anterior tibial artery is noted with 50% stenosis at the proximal segment and with triphasic waveforms dist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neal artery is mildly calcified and appears small in calibre, however is patent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patent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/04/194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 xml:space="preserve">349796a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1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common femoral artery is calcified but is patent and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profunda femoris artery, superficial femoral artery and popliteal artery are mildly calcified but are patent with no significant stenosis and tr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osterior tibial artery is patent from proximal to mid segment however the very distal segment appears occlud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nterior tibial artery is noted with 50% stenosis at the proximal segment and with triphasic waveforms distally.</w:t>
      </w:r>
    </w:p>
    <w:p>
      <w:pPr>
        <w:pStyle w:val="Normal"/>
        <w:rPr/>
      </w:pPr>
      <w:r>
        <w:rPr>
          <w:rFonts w:cs="Comic Sans MS" w:ascii="Comic Sans MS" w:hAnsi="Comic Sans MS"/>
        </w:rPr>
        <w:t>The peroneal artery is mildly calcified however is patent with tri/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noted with 50% stenosis and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50%  prox AT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Rt: 50%  prox PT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distal PTA appears occlud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% prox AT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 50% DP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No aneurysm noted throughout the bilateral lower extremitie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5" w:name="Radiologist"/>
      <w:bookmarkEnd w:id="15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ab/>
        <w:t xml:space="preserve">    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5:49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3T11:30:00Z</dcterms:modified>
  <cp:revision>6</cp:revision>
  <dc:subject/>
  <dc:title>NAME:</dc:title>
</cp:coreProperties>
</file>